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11).</w:t>
      </w:r>
      <w:r>
        <w:rPr/>
        <w:tab/>
        <w:t>JEDNOSTKI  PODZIAŁU  TERYTORIALNEGO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TERRITORIAL  DIVISION  UNITS  IN  2016</w:t>
      </w:r>
    </w:p>
    <w:p>
      <w:pPr>
        <w:pStyle w:val="Stanang"/>
        <w:rPr>
          <w:i w:val="false"/>
          <w:i w:val="false"/>
          <w:lang w:val="en-US"/>
        </w:rPr>
      </w:pPr>
      <w:r>
        <w:rPr>
          <w:i w:val="false"/>
          <w:lang w:val="en-US"/>
        </w:rPr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748"/>
        <w:gridCol w:w="744"/>
        <w:gridCol w:w="745"/>
        <w:gridCol w:w="744"/>
        <w:gridCol w:w="744"/>
        <w:gridCol w:w="745"/>
        <w:gridCol w:w="745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Gminy</w:t>
            </w:r>
            <w:r>
              <w:rPr/>
              <w:t xml:space="preserve">     Gmina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ości wiejski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>Rural localitie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łect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Village administra</w:t>
              <w:softHyphen/>
              <w:t>tor’s offices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jsk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rur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o-</w:t>
              <w:br/>
              <w:t>-w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-rural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3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104" w:leader="dot"/>
              </w:tabs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ciechan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mła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pło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pułtu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żuro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ma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ostrołę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ostr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przasny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wysz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0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36" w:after="0"/>
              <w:rPr/>
            </w:pPr>
            <w:r>
              <w:rPr/>
              <w:t>Ostrołęka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białobrze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kozieni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lip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przysu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radom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szydłowi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zwole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0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Radom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0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m.st. Warszawa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  <w:br/>
            </w:r>
            <w:r>
              <w:rPr>
                <w:b/>
              </w:rPr>
              <w:t>warszawski  wschodn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garwol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11).</w:t>
      </w:r>
      <w:r>
        <w:rPr/>
        <w:tab/>
        <w:t xml:space="preserve">JEDNOSTKI  PODZIAŁU  TERYTORIALNEGO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TERRITORIAL  DIVISION  UNITS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748"/>
        <w:gridCol w:w="744"/>
        <w:gridCol w:w="745"/>
        <w:gridCol w:w="744"/>
        <w:gridCol w:w="744"/>
        <w:gridCol w:w="745"/>
        <w:gridCol w:w="745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Gminy</w:t>
            </w:r>
            <w:r>
              <w:rPr/>
              <w:t xml:space="preserve">     Gmina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ości wiejski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>Rural localitie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łect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Village administra</w:t>
              <w:softHyphen/>
              <w:t>tor’s offices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jsk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rur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o-</w:t>
              <w:br/>
              <w:t>-w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-rural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/>
                <w:sz w:val="12"/>
                <w:szCs w:val="12"/>
                <w:lang w:val="pl-PL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grodzi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grój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piaseczy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prusz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sochacze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warszawski zachodn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rPr/>
            </w:pPr>
            <w:r>
              <w:rPr/>
              <w:t>żyrard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gostyn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pło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sierp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Płock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łosi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siedl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sokoł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węgr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rPr/>
            </w:pPr>
            <w:r>
              <w:rPr/>
              <w:t>Siedlce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6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primary</w:t>
            </w:r>
          </w:p>
        </w:tc>
      </w:tr>
      <w:tr>
        <w:trPr>
          <w:trHeight w:val="57" w:hRule="atLeas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/>
                <w:sz w:val="12"/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ind w:left="0" w:hanging="0"/>
              <w:rPr>
                <w:b/>
                <w:b/>
              </w:rPr>
            </w:pPr>
            <w:bookmarkStart w:id="0" w:name="_Hlk1155761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5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bookmarkStart w:id="3" w:name="OLE_LINK3"/>
            <w:bookmarkEnd w:id="3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rPr/>
            </w:pPr>
            <w:r>
              <w:rPr/>
              <w:t>Glinoje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2"/>
              </w:rPr>
              <w:t>ciechanowski  (</w:t>
            </w:r>
            <w:r>
              <w:rPr>
                <w:b/>
                <w:spacing w:val="-2"/>
              </w:rPr>
              <w:t>cd</w:t>
            </w:r>
            <w:r>
              <w:rPr>
                <w:b/>
                <w:caps/>
                <w:spacing w:val="-2"/>
              </w:rPr>
              <w:t xml:space="preserve">.)  </w:t>
            </w:r>
            <w:r>
              <w:rPr>
                <w:b/>
                <w:i/>
                <w:caps/>
                <w:spacing w:val="-2"/>
                <w:sz w:val="12"/>
              </w:rPr>
              <w:t>(</w:t>
            </w:r>
            <w:r>
              <w:rPr>
                <w:b/>
                <w:i/>
                <w:spacing w:val="-2"/>
                <w:sz w:val="12"/>
              </w:rPr>
              <w:t>cont</w:t>
            </w:r>
            <w:r>
              <w:rPr>
                <w:b/>
                <w:i/>
                <w:caps/>
                <w:spacing w:val="-2"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ciechanowski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Ciech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Gołymin-Ośrod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Grudu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Ojrze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Opinogóra Gór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egi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o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Dzierzg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ad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trzeg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tup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zre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zydł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Wiśni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Babosz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Dzierzążn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Jon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Narusz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Nowe Miast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ochoc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Zału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Pułtu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Gz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Obryt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Pokrzyw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5"/>
              </w:rPr>
              <w:t>ciechanowski  (</w:t>
            </w:r>
            <w:r>
              <w:rPr>
                <w:b/>
                <w:spacing w:val="-5"/>
              </w:rPr>
              <w:t>dok</w:t>
            </w:r>
            <w:r>
              <w:rPr>
                <w:b/>
                <w:caps/>
                <w:spacing w:val="-5"/>
              </w:rPr>
              <w:t xml:space="preserve">.)  </w:t>
            </w:r>
            <w:r>
              <w:rPr>
                <w:b/>
                <w:i/>
                <w:caps/>
                <w:spacing w:val="-5"/>
                <w:sz w:val="12"/>
              </w:rPr>
              <w:t>(</w:t>
            </w:r>
            <w:r>
              <w:rPr>
                <w:b/>
                <w:i/>
                <w:spacing w:val="-5"/>
                <w:sz w:val="12"/>
              </w:rPr>
              <w:t>cont</w:t>
            </w:r>
            <w:r>
              <w:rPr>
                <w:b/>
                <w:i/>
                <w:caps/>
                <w:spacing w:val="-5"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wiat  pułtu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4" w:after="0"/>
              <w:rPr/>
            </w:pPr>
            <w:r>
              <w:rPr/>
              <w:t xml:space="preserve">Gminy wiejskie (dok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Świercz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Win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Zator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Bieżu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Żuro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Kuczbork-Osad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Lubowid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Lutoc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Siemiątk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Maków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Czerwo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Karni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Krasnosiel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Młynarz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Płoniawy-Bramur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Rzew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Sypni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Szel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Baran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Czarn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Czerw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Gowor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Kadzidł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Lelis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Łys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Olszewo-Bor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Rzeku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" w:after="0"/>
              <w:rPr/>
            </w:pPr>
            <w:r>
              <w:rPr/>
              <w:t>Tro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Ostrów Mazowiec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Bro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Andrzej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Boguty-Pia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Małkinia Gór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Nur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Ostrów Mazowiec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Stary Luboty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Szulborze Wielk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Wąs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Zaręby Kościel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Przasnys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Chorzel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Czernice Borow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Jednoroż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Kras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Krzynowłoga Mał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Przasnys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Wysz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Brańszczy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Długosiodł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Rząśni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Somia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>Zabrodz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Białobrzeg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Wyśmierzy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białobrze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Prom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tara Błot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trom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Kozien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Garbatka-Letni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Głowacz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Gniewosz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Grabów nad Pilic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Magnus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iecie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Lip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Chotcz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Ciepiel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Rzeczni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ien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olec nad Wisł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Przysuch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Bork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Gielni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Klw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Odrzywół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Potwo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Rus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Wieni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Pio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Iłż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karys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  <w:szCs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Gózd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Jastrzęb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Jedli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Jedlnia-Letni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Kowal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io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rzyty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Wierzb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Wol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Zakr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Szydłow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Chlewis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Jastrząb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Mi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Oroń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Zwole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Ka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olicz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rzyłę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Tcz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wschodn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Garwol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Łaskar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il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Żele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Borow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Garwol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Górz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Łaskar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Maciej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wschodni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garwol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2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8" w:after="0"/>
              <w:rPr/>
            </w:pPr>
            <w:r>
              <w:rPr/>
              <w:t xml:space="preserve">Gminy wiejskie (dok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Parys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obol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Troj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Wilg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Legion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ero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Jabłon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Nieporęt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Wielis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Mińsk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ulejów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Hal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Kału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Mroz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Cegł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Dębe Wielk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Dobr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Jakub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Latowic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Mińsk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ien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Stanisław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Nasiel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Zakroczym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Czos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Leonc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8" w:after="0"/>
              <w:rPr/>
            </w:pPr>
            <w:r>
              <w:rPr/>
              <w:t>Pomiechów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 xml:space="preserve">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wschodni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Józef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Otwo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Kar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Celesty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Kołbiel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Osie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Sobienie-Jezior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Wiązow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Kobył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Mar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Ząb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Zielo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Radzy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Tłuszc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Woło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Dąbrów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Jad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Klemb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Poświęt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Strachów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zachodni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Milanów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Podkowa Leś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rPr>
          <w:lang w:val="en-US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 grodziski  (dok.)  </w:t>
            </w:r>
            <w:r>
              <w:rPr>
                <w:b/>
                <w:i/>
                <w:spacing w:val="-2"/>
                <w:sz w:val="12"/>
                <w:szCs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Bar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Jakto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Żabia Wol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Grój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Mogiel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War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Belsk Duż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Błęd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Chy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Goszc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Jasien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niew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Góra Kalwar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iasecz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Tarc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Lesznowol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rażm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iast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rusz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Brw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Michał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Nadar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Ra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ocha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Bro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Ił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Młodzie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Nowa Such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Ryb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ocha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Teres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Bło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Łomia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Izabel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Kampinos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Lesz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tare Bab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Żyrard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Mszczo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Puszcza Mariańs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Radziej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Wiskit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Pacy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Sanni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0" w:after="0"/>
              <w:rPr/>
            </w:pPr>
            <w:r>
              <w:rPr/>
              <w:t>Drob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0" w:after="0"/>
              <w:rPr/>
            </w:pPr>
            <w:r>
              <w:rPr/>
              <w:t>Gąb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0" w:after="0"/>
              <w:rPr/>
            </w:pPr>
            <w:r>
              <w:rPr/>
              <w:t>Wyszogród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Biel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Bod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Brudzeń Duż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Bulk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Łą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Mała Wieś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Nowy Dun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adzan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łub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łup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tara Biał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taroźreb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Gozd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Moch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ościsz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zczut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Zawid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Łos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Huszl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Olsza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Plate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arna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tara Kor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Mord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 siedlecki</w:t>
            </w:r>
            <w:r>
              <w:rPr>
                <w:spacing w:val="-2"/>
              </w:rPr>
              <w:t xml:space="preserve">  </w:t>
            </w:r>
            <w:r>
              <w:rPr>
                <w:b/>
                <w:caps/>
                <w:spacing w:val="-2"/>
              </w:rPr>
              <w:t>(</w:t>
            </w:r>
            <w:r>
              <w:rPr>
                <w:b/>
                <w:spacing w:val="-2"/>
              </w:rPr>
              <w:t>dok</w:t>
            </w:r>
            <w:r>
              <w:rPr>
                <w:b/>
                <w:caps/>
                <w:spacing w:val="-2"/>
              </w:rPr>
              <w:t xml:space="preserve">.)  </w:t>
            </w:r>
            <w:r>
              <w:rPr>
                <w:b/>
                <w:i/>
                <w:caps/>
                <w:spacing w:val="-2"/>
                <w:sz w:val="12"/>
              </w:rPr>
              <w:t>(</w:t>
            </w:r>
            <w:r>
              <w:rPr>
                <w:b/>
                <w:i/>
                <w:spacing w:val="-2"/>
                <w:sz w:val="12"/>
              </w:rPr>
              <w:t>cont</w:t>
            </w:r>
            <w:r>
              <w:rPr>
                <w:b/>
                <w:i/>
                <w:caps/>
                <w:spacing w:val="-2"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Doman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or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otu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Mokobod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Paprotn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Przesmy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iedl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kórz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uchożebr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Wiśni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Wody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Zbuc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osów La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Biela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Cer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Jabłonna Lac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Rep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ab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okołów Podla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terdy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Ło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Gręb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oryt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Li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Miedz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adow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tocz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Wierzb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3).</w:t>
      </w:r>
      <w:r>
        <w:rPr/>
        <w:tab/>
        <w:t xml:space="preserve">RADNI  rad  POWIATÓW  I  rad  MIAST  w  miastach  NA  PRAWACH  POWIATU  WEDŁUG  PŁCI,  WIEKU  </w:t>
        <w:br/>
        <w:t>I  POZIOMU  WYKSZTAŁCENIA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POWIAT  councils  AND  city  councils  in  CITIES  WITH  POWIAT  STATUS  BY  SEX,  AGE  AND  EDUCATIONAL  LEVEL  IN  2016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567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>
          <w:cantSplit w:val="true"/>
        </w:trPr>
        <w:tc>
          <w:tcPr>
            <w:tcW w:w="1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s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m zawodowym i podstawo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 and prim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  <w:r>
              <w:rPr>
                <w:rFonts w:cs="Times New Roman" w:ascii="Times New Roman" w:hAnsi="Times New Roman"/>
                <w:b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Podregion  </w:t>
            </w:r>
            <w:r>
              <w:rPr>
                <w:b/>
                <w:i/>
                <w:spacing w:val="-1"/>
                <w:sz w:val="12"/>
              </w:rPr>
              <w:t>(Subregion)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spacing w:val="-1"/>
              </w:rPr>
              <w:t xml:space="preserve"> </w:t>
              <w:br/>
              <w:t>ciechanowsk</w:t>
            </w:r>
            <w:r>
              <w:rPr>
                <w:b/>
              </w:rPr>
              <w:t>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30" w:after="0"/>
              <w:rPr/>
            </w:pPr>
            <w:r>
              <w:rPr/>
              <w:t>ciecha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30" w:after="0"/>
              <w:rPr/>
            </w:pPr>
            <w:r>
              <w:rPr/>
              <w:t>mła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30" w:after="0"/>
              <w:rPr/>
            </w:pPr>
            <w:r>
              <w:rPr/>
              <w:t>pło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30" w:after="0"/>
              <w:rPr/>
            </w:pPr>
            <w:r>
              <w:rPr/>
              <w:t>pułt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30" w:after="0"/>
              <w:rPr/>
            </w:pPr>
            <w:r>
              <w:rPr/>
              <w:t>żur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30" w:after="0"/>
              <w:rPr/>
            </w:pPr>
            <w:r>
              <w:rPr/>
              <w:t>ma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30" w:after="0"/>
              <w:rPr/>
            </w:pPr>
            <w:r>
              <w:rPr/>
              <w:t>ostrołę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30" w:after="0"/>
              <w:rPr/>
            </w:pPr>
            <w:r>
              <w:rPr/>
              <w:t>ost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30" w:after="0"/>
              <w:rPr/>
            </w:pPr>
            <w:r>
              <w:rPr/>
              <w:t>przasny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30" w:after="0"/>
              <w:rPr/>
            </w:pPr>
            <w:r>
              <w:rPr/>
              <w:t>wy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30" w:after="0"/>
              <w:rPr/>
            </w:pPr>
            <w:bookmarkStart w:id="4" w:name="OLE_LINK8"/>
            <w:bookmarkEnd w:id="4"/>
            <w:r>
              <w:rPr/>
              <w:t>Ostrołę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30" w:after="0"/>
              <w:rPr/>
            </w:pPr>
            <w:r>
              <w:rPr/>
              <w:t>białobrze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30" w:after="0"/>
              <w:rPr/>
            </w:pPr>
            <w:r>
              <w:rPr/>
              <w:t>kozien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30" w:after="0"/>
              <w:rPr/>
            </w:pPr>
            <w:r>
              <w:rPr/>
              <w:t>lip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30" w:after="0"/>
              <w:rPr/>
            </w:pPr>
            <w:r>
              <w:rPr/>
              <w:t>przys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30" w:after="0"/>
              <w:rPr/>
            </w:pPr>
            <w:r>
              <w:rPr/>
              <w:t>radom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30" w:after="0"/>
              <w:rPr/>
            </w:pPr>
            <w:r>
              <w:rPr/>
              <w:t>szydł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30" w:after="0"/>
              <w:rPr/>
            </w:pPr>
            <w:r>
              <w:rPr/>
              <w:t>zwole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30" w:after="0"/>
              <w:rPr/>
            </w:pPr>
            <w:r>
              <w:rPr/>
              <w:t>Rado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30" w:after="0"/>
              <w:rPr/>
            </w:pPr>
            <w:r>
              <w:rPr/>
              <w:t>m.st. Warszawa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ie było radnych z wykształceniem gimnazjalnym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423 radnych rad dzielnic m.st. Warszawy. 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There were no councillors with lower secondary education. </w:t>
      </w:r>
      <w:r>
        <w:rPr>
          <w:rFonts w:cs="Times New Roman" w:ascii="Times New Roman" w:hAnsi="Times New Roman"/>
        </w:rPr>
        <w:t>b</w:t>
      </w:r>
      <w:r>
        <w:rPr/>
        <w:t xml:space="preserve"> Excluding 423 councillors of the Capital City of Warsaw district council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3).</w:t>
      </w:r>
      <w:r>
        <w:rPr/>
        <w:tab/>
        <w:t xml:space="preserve">RADNI  rad  POWIATÓW  I  rad  MIAST  w  miastach  NA  PRAWACH  POWIATU  WEDŁUG  PŁCI,  WIEKU  </w:t>
        <w:br/>
        <w:t xml:space="preserve">I  POZIOMU  WYKSZTAŁCE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COUNCILLORS  OF  POWIAT  councils  AND  city  councils  in  CITIES  WITH  POWIAT  STATUS  BY  SEX,  AGE  AND  EDUCATIONAL  LEVEL  IN  2016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567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>
          <w:cantSplit w:val="true"/>
        </w:trPr>
        <w:tc>
          <w:tcPr>
            <w:tcW w:w="1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s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m zawodowym i podstawo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 and prim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r>
              <w:rPr/>
              <w:t>garwol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r>
              <w:rPr/>
              <w:t>legio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r>
              <w:rPr/>
              <w:t>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r>
              <w:rPr/>
              <w:t>nowodwor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r>
              <w:rPr/>
              <w:t>otw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r>
              <w:rPr/>
              <w:t>woł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za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bookmarkStart w:id="5" w:name="OLE_LINK9"/>
            <w:bookmarkEnd w:id="5"/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r>
              <w:rPr/>
              <w:t>grodzi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r>
              <w:rPr/>
              <w:t>grój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r>
              <w:rPr/>
              <w:t>piaseczy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bookmarkStart w:id="6" w:name="OLE_LINK10"/>
            <w:bookmarkEnd w:id="6"/>
            <w:r>
              <w:rPr/>
              <w:t>pru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r>
              <w:rPr/>
              <w:t>sochacze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44" w:after="0"/>
              <w:rPr/>
            </w:pPr>
            <w:r>
              <w:rPr/>
              <w:t>żyrard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Podregion  </w:t>
            </w:r>
            <w:r>
              <w:rPr>
                <w:b/>
                <w:i/>
                <w:spacing w:val="-1"/>
                <w:sz w:val="12"/>
              </w:rPr>
              <w:t>(Subregion)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spacing w:val="-1"/>
              </w:rPr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44" w:after="0"/>
              <w:rPr/>
            </w:pPr>
            <w:r>
              <w:rPr/>
              <w:t>gostyn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44" w:after="0"/>
              <w:rPr/>
            </w:pPr>
            <w:r>
              <w:rPr/>
              <w:t>pł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44" w:after="0"/>
              <w:rPr/>
            </w:pPr>
            <w:r>
              <w:rPr/>
              <w:t>sierp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4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44" w:after="0"/>
              <w:rPr/>
            </w:pPr>
            <w:r>
              <w:rPr/>
              <w:t>Pł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44" w:after="0"/>
              <w:rPr/>
            </w:pPr>
            <w:r>
              <w:rPr/>
              <w:t>łos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44" w:after="0"/>
              <w:rPr/>
            </w:pPr>
            <w:r>
              <w:rPr/>
              <w:t>siedl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44" w:after="0"/>
              <w:rPr/>
            </w:pPr>
            <w:r>
              <w:rPr/>
              <w:t>sokoł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44" w:after="0"/>
              <w:rPr/>
            </w:pPr>
            <w:r>
              <w:rPr/>
              <w:t>węg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4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44" w:after="0"/>
              <w:rPr/>
            </w:pPr>
            <w:r>
              <w:rPr/>
              <w:t>Siedl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ie było radnych z wykształceniem gimnazjalnym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There were no councillors with lower secondary education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PODZIAŁ  ADMINISTRACYJNY  I  SAMORZĄD  TERYTORIALNY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0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pl-PL" w:eastAsia="en-US"/>
      </w:rPr>
    </w:pPr>
    <w:r>
      <w:rPr>
        <w:rFonts w:cs="Arial" w:ascii="Arial" w:hAnsi="Arial"/>
        <w:sz w:val="2"/>
        <w:lang w:val="pl-P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2"/>
        <w:lang w:val="pl-PL"/>
      </w:rPr>
    </w:pPr>
    <w:r>
      <w:rPr>
        <w:sz w:val="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57"/>
      <w:rPr/>
    </w:pPr>
    <w:r>
      <w:rPr/>
      <w:t>ADMINISTRATIVE  DIVISION  AND  LOCAL  GOVERNMEN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106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106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709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rFonts w:ascii="Arial Narrow" w:hAnsi="Arial Narrow" w:cs="Arial Narrow"/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709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egenda">
    <w:name w:val="Legenda"/>
    <w:basedOn w:val="Normal"/>
    <w:next w:val="Normal"/>
    <w:qFormat/>
    <w:pPr>
      <w:ind w:right="709" w:firstLine="357"/>
      <w:jc w:val="right"/>
    </w:pPr>
    <w:rPr>
      <w:rFonts w:ascii="Arial Narrow" w:hAnsi="Arial Narrow" w:cs="Arial Narrow"/>
      <w:i/>
      <w:sz w:val="14"/>
      <w:lang w:val="en-US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47:00Z</dcterms:created>
  <dc:creator>kozminskid</dc:creator>
  <dc:description/>
  <cp:keywords/>
  <dc:language>en-US</dc:language>
  <cp:lastModifiedBy>Sułkowska Dorota</cp:lastModifiedBy>
  <cp:lastPrinted>2013-01-07T13:49:00Z</cp:lastPrinted>
  <dcterms:modified xsi:type="dcterms:W3CDTF">2017-12-13T08:51:00Z</dcterms:modified>
  <cp:revision>15</cp:revision>
  <dc:subject/>
  <dc:title/>
</cp:coreProperties>
</file>